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11613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відділу молоді та спорту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ідвального приміщення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начальника Відділу молоді та спорту Бучанської міської ради Дарини Щипакіної від 28.10.2024 №001-05/411 (вх.№12.1-08/2/8182 від 28.10.2024) щодо продовження терміну дії договору оренди нерухомого майна, а саме підвального приміщення Бучанської гімназії №9, яке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94,6 кв. м., для проведення навчально-тренувальних занять з кікбоксингу спортсменів Бучанської ДЮСШ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5"/>
          <w:szCs w:val="25"/>
        </w:rPr>
        <w:t xml:space="preserve">Відділом молоді та спорту Бучанської міської ради договір  від 01.12.2023 № 40 оренди приміщення комунальної власності Бучанської міської територіальної громади, а саме підвального приміщення Бучанської гімназії №9, загальною площею 94,6 кв. м, що розташоване за адресою: вул. Вишнева, 1, м. Буча. Для проведенням </w:t>
      </w:r>
      <w:r>
        <w:rPr>
          <w:color w:val="000000"/>
          <w:sz w:val="25"/>
          <w:szCs w:val="25"/>
        </w:rPr>
        <w:t>навчально-тренувальних занять з кікбоксингу спортсменів Бучанської  ДЮСШ</w:t>
      </w:r>
      <w:r>
        <w:rPr>
          <w:sz w:val="25"/>
          <w:szCs w:val="25"/>
        </w:rPr>
        <w:t>, терміном оренди з 02 грудня 2024 по 02 грудня 2025 року, з орендною платою             1 (одна) грн в рік, з індивідуальним графіком: понеділок: 18:00-19:30, 19:30-21:00; вівторок: 18:00-20:15; середа: 18:00-19:30, 19:30-21:00; четвер: 18:00-20:15; п’ятниця: 18:00-19:30, 19:30-21:00; субота: 10:00-12:15, 12:15-14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, </w:t>
      </w:r>
      <w:r>
        <w:rPr>
          <w:sz w:val="25"/>
          <w:szCs w:val="25"/>
        </w:rPr>
        <w:t>з орендною платою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1:00Z</dcterms:modified>
  <cp:revision>33</cp:revision>
  <dc:subject/>
  <dc:title>ПРОЕКТ</dc:title>
</cp:coreProperties>
</file>